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 – SO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nice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>Sejmutí ornice:</w:t>
        <w:tab/>
      </w:r>
      <w:r>
        <w:rPr>
          <w:b/>
        </w:rPr>
        <w:t>124 m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humusování násypů podél tělesa cesty a příkopů:</w:t>
        <w:tab/>
        <w:t>55 m3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dvoz přebytečné ornice k překrytí zásypu úvozu u cesty C17:</w:t>
        <w:tab/>
        <w:t>69m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  124 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  <w:tab/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both"/>
        <w:rPr/>
      </w:pPr>
      <w:r>
        <w:rPr/>
        <w:t>Odkopávky pro silnice:</w:t>
        <w:tab/>
        <w:tab/>
        <w:t>321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>z toho: navážka ze stavební sutě, kódy 170102,170504,17010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vhodná k recyklaci :               72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podorniční zemina  :             249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jam :</w:t>
        <w:tab/>
        <w:tab/>
        <w:tab/>
        <w:t>6,1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/>
        <w:t>Výkopy  celkem :</w:t>
        <w:tab/>
        <w:tab/>
      </w:r>
      <w:r>
        <w:rPr>
          <w:b/>
        </w:rPr>
        <w:t>327,1</w:t>
      </w:r>
      <w:r>
        <w:rPr/>
        <w:t xml:space="preserve"> </w:t>
      </w:r>
      <w:r>
        <w:rPr>
          <w:b/>
        </w:rPr>
        <w:t xml:space="preserve">m3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jam:</w:t>
        <w:tab/>
        <w:tab/>
        <w:tab/>
        <w:t>5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Krajnice z recyklované navážky:</w:t>
        <w:tab/>
        <w:tab/>
        <w:t>72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Násyp:</w:t>
        <w:tab/>
        <w:tab/>
        <w:t xml:space="preserve"> </w:t>
        <w:tab/>
        <w:t>15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Odvoz do firmy PIAS v Miskovicích k úpravám terénu:</w:t>
        <w:tab/>
        <w:tab/>
        <w:t>235,1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>
          <w:b/>
        </w:rPr>
        <w:t>Celkem :</w:t>
      </w:r>
      <w:r>
        <w:rPr/>
        <w:tab/>
        <w:tab/>
        <w:tab/>
      </w:r>
      <w:r>
        <w:rPr>
          <w:b/>
        </w:rPr>
        <w:t>327,1</w:t>
      </w:r>
      <w:r>
        <w:rPr/>
        <w:t xml:space="preserve"> </w:t>
      </w:r>
      <w:r>
        <w:rPr>
          <w:b/>
        </w:rPr>
        <w:t>m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32:00Z</dcterms:created>
  <dc:creator>Zdenek Karabec</dc:creator>
  <dc:description/>
  <cp:keywords/>
  <dc:language>en-US</dc:language>
  <cp:lastModifiedBy>Zdenek Karabec</cp:lastModifiedBy>
  <dcterms:modified xsi:type="dcterms:W3CDTF">2009-04-01T21:39:00Z</dcterms:modified>
  <cp:revision>3</cp:revision>
  <dc:subject/>
  <dc:title>Příloha B</dc:title>
</cp:coreProperties>
</file>